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830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091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798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497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431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018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696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764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905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45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309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419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448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500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282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078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842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