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9434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97695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00163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02289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71133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22164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64700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85172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15129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52842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33432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73664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73437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81968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03324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69945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90330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