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37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62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606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054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78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929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36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96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77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39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689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242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550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220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91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