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347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15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30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483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83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20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4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69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328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643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8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013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