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9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18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35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79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933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588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16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60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473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10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76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642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77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