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92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75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919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79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04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7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46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26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1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08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44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3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99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850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2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