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354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158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302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715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484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98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283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929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590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174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228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613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891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742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561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84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124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