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006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778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391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772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214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944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809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691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259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943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715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552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085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659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