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233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525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554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17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255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194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322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255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493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05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416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449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93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