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649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224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695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22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153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942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110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275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201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338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903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172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533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470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500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