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64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819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14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63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16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392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135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83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94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36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73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669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6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12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59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03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0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