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484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366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965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952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281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190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632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636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510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406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833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931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927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