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01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69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679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7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3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96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4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735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60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796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0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6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51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77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