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97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902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758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610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18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380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216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417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557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47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8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274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66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