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8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6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63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1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2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40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42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6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39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00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1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74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