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624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453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812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963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65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217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358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30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33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012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377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94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905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29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64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