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90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31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679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813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74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16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70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815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37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39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96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984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11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607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1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38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40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