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885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94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19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38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23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72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573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09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14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586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0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28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00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60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42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97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