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068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2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67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894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74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32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507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38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6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042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37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35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838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75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