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5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712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23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11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26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5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09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6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9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58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05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4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48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013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719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7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03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