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60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771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63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88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375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95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08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367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046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652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59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704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83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