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672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684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055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467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722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516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837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218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068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707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285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596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161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690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265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