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617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586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501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2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86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621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30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897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61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533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592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55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147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347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242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264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21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