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155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2482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561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8346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4654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325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15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442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902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536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611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497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1361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