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92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31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36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61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60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41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29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41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56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67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754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0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96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48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248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