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4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151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07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2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1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987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8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01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8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962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50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3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18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