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77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384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187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942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882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225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518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867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743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127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867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192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213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423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798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289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608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