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0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94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29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98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69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80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26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33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182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84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34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928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33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62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00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