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508312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014247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822646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725512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361876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742700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246010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249404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303394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530153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50613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05823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153950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590201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634682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206670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823793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