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5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1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27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34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8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16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062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06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05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0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7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55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32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