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2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17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88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43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25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8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40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896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599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5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20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7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5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39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94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