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4925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9103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1127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12271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6386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142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4431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30919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075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60980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4781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319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27728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51247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7235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5060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1141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