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648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250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109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202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049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2732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4035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475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3565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5393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617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043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851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735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8604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