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240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888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064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384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54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404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647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607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182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314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423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373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879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278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25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422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138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