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5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65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10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28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72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94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11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4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470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41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57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92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17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