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04047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38648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71946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21665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07130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66416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86889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1188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69891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88926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07704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43370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06074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37779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65527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