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370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472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35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42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98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899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8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72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06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14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327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31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