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405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116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1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3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67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8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55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21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82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704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95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2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77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3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40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90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46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