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17653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78835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48439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68953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24237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65564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97294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1615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54172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25559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97552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4584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01622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02045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85941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