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418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657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632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39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153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84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593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631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57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067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20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29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35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