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426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169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92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37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60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30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04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686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8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903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433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667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42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3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42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10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