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723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58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654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482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359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83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969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52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32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081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538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663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367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333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600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76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198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