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744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63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40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16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148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65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179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473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228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61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9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0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803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1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39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345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628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