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327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49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558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433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358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465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47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98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464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315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47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88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90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