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160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03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0498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7732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8079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0937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3651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6412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3695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280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3517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2870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5509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4843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6920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