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338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9304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9076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800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026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6477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1727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6504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24652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6216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63682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8787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605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562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014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