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805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839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23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28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367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370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191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853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981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40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989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0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130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