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70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838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312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703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42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28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01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85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538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75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715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964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989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29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470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563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968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