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6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903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552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70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203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108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186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311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96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611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914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616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44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79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904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60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57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