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786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5748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9187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781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4273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0201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5307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7034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8634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9140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091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034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1087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