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928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351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840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91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19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20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061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778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14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082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729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524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121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198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202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