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3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55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62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673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4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924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301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818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341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067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30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189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81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