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29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08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70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682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65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056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11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11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291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1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75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677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2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254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