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897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280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91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125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783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558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72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316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537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820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734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466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58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899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02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