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53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5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71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817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83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00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358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38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389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167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6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90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44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55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670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54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099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