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100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704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068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350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659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812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664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006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192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965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283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776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748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466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907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