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93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999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603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201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0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081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29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104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368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294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633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989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95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18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455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10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12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