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26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183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9433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217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357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8656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9014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7548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502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9501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470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754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9558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