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36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505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577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106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726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211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053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918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957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536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424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768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10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