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045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848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124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726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8923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3295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611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464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92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694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677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897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008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9028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2925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