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586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869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6708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9022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002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826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891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405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261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988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483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996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376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