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50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109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01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347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875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770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82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761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164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474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904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674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478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