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6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734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580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22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52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824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32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541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9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24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062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77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654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566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443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