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355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875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8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04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06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5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03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00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972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276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73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6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63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69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17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79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0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