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87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980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127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287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6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96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15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482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39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61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034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776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242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948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98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