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2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10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40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88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19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3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89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86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2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46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76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8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3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82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35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