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50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90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77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891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772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35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3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961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34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02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97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42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436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3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736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