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910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4066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7297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6333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5001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8813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834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4027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3592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48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877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6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2922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