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00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828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042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11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15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56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841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661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84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641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45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101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893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306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564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55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365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