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960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1640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89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281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7672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0568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480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8919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933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322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135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105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0477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3586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3174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