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5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49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00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10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22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283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184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412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74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51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69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4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8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