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98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71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69293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210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7994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9180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8665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924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203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704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803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41075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2603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4739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8563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