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765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518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2837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7031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070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0175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323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6547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5716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629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71717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79264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428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730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