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4760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923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6448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287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183719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3616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4108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4446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308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281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7161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847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0922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48325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3755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826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91689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