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0508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5262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4092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03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406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507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9499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24716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2712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43588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27050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08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2540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8555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46549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09186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65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