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9564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4394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29066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25265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8454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55865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796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911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735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10233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44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05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6240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