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5987839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4242903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