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6756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275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6851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8764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1874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935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3497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2225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572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3373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172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757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