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44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11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48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127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29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997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5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81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805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47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136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42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21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748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130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