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314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931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819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474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797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351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283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167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113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616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353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567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675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