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4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517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686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886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300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474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845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957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186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260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279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851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979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