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511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516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53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899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913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32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474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237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228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579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523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928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566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476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82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503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246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