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124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416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880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55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034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7174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54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030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288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014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936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125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981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931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239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065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4401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