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4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844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280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8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679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32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71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608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5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8463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778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6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51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692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0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