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0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89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32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656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37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48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18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980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92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69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58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4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71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