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090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227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36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239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121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51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260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82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689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185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631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35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91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390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873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