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859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294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861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687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251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579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542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126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69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644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981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673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640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61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6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071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739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