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293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610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586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021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026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139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318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119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733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435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547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827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828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021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433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200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449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