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38018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30647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23488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84763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52849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87747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89828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53908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8626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04058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2056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73421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63113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74481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21764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