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81216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8730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528163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990064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193245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392530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283592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186287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461434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146339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05300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41397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79737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