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423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695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525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60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172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37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089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25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993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4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08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02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70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28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605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881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612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