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90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15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022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487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88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61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121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428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93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20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78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806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15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99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11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