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8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24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49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08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0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577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756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75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878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3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59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1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66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