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119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527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51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13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706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23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72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9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493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06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20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75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97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278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53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