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8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09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389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85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014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003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098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9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0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4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92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67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18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90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05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