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690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201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844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7594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530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623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993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002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82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832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311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613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187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