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0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374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258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06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11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57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48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97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841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19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5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14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347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9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532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