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797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563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147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158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397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419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653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819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644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074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96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517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684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869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343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858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138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