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06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7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307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65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13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53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63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57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402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7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6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7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216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485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18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977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20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