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96773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73462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3841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75349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80133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63053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54350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86214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44302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89756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96466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41585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60793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