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621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292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287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978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448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412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909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557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976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755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774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730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734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596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681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