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87387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427470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12397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943968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590904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775586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805948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246307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735108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83696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95710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24785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860217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