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45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700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99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28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943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250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23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606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07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551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306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630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592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208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979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80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623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