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484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565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19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115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590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972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561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869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561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46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668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062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392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70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79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140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535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