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376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31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744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113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65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772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3669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869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110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6335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009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54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52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