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69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535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572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509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509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965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167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390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042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864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060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311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587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471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96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