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948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19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1613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2458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171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070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3778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510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052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2153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0536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777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342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664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9535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