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612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544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704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702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403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372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337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866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988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034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656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362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530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