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26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689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12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18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54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734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71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562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490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82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115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0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720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