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93375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52232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67475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63913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23403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91772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15757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21949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02624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17746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680184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38157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22689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30304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88954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