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50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374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33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121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218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451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153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855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88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483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419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35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657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6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815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543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125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