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3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7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07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23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82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924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575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17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711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730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604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51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37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999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394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