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1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4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56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081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6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73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263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915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66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77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1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0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552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