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048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927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068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744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162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551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38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174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322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705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289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479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389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23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292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938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758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