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03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07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148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72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468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50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138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696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98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56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27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0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224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758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12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26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66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