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86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599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629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183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604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85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707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909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061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28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762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726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384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133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84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