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03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709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04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9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7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7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3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28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77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20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72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841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53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04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44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