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0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594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425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64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662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69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11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96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88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084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642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6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753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