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489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0639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799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131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257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9580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8318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1134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0349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7793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839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512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4267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