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5026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7505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586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2615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7915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158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0499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1696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5603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2075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252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685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9014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6542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232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7299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8354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