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99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606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94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25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241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216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254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194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086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357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83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926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314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222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817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