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7856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34387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66721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09391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95114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93843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99788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43074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08829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21868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68363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63422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68405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16959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90428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15293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82382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