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4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57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02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3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76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38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73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3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4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400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6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26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