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602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037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620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475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490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64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878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641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816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661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209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228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915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