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129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060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033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487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683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73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748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032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400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767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091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863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958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002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165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