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57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7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51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49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94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839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37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15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07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49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2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6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75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96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725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763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59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