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01325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09977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