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741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424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006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408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02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972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240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270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230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368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99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673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225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75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716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54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606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