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064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050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670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268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246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86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745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810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563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618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500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026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047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