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609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1972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154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7434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8981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1510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7398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3501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8861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2314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169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806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3841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