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954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262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900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613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394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996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1842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29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408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49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764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91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381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871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593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164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30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