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75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050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368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20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186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56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36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62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575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12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66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751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972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73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228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