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749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649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763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121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13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352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162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705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538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988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597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491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407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835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79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