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6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4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9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519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77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1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87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27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867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72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8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8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1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