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830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592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356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437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577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929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814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056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190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673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296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347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132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82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415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199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349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