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191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131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038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939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592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657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425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164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171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273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99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908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323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