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921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688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6742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9820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3814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2389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838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7101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6555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0305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7967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976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6138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2020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0566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