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952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44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28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27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7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01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39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679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89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55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1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12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19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81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216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532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668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