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046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470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718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675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715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99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170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405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829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702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74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47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590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703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130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