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930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512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8292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5181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70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104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1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450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852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345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497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254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232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3200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626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