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192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6178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1586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316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914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350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691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914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0251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896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493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762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0607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710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979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