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50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088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415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695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358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243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969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319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76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110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8363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318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9535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7444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545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5961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015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