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64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428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708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082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478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8175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170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1306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74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19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0016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46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818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