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028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10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2823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586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849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357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910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5827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845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514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177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91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53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