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877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44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4086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766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334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819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616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361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67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199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38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089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004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7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553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0698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227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