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537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65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530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265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321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780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723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9709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381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6986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402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105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427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