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9429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7220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1728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4604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4985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9989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090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202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6960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7813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975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708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531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154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1303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54196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525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