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2741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9245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93150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067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255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511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869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344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9923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315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585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773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117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618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2711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157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7118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