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218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274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82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921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44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540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691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5103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3161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292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311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4636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8336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5439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067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