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325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033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1702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344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1759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305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9256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1661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65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5573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4263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3515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589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