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1951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863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7760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93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6959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4095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025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460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229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38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24319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6020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9292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562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364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