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237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916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211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942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5133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884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1132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2766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2587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5998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7904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917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9293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6405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0795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