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821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3106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5799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1080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0185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5861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1197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0554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2756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6240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0062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94027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82041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1992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0910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