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3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87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915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753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069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46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341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99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451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19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64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212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