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2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17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74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42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743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743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548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443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397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131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541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77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30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