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208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686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784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178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89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163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769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68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905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255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418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237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410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952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7857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676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821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