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0451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0543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8302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5324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0966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6405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1591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1879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2624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4679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952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102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0054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701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2627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600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8609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