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135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305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5782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435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7921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8780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6184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2303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9335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74121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1453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76644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0629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2641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83611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