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2282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6533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6029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36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3511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9820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1238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6367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6748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8943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598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334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7384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0942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8591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0983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6501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