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74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3397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3080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4651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8523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007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20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12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912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1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88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910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215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740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540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