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682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8115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115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683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590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478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339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2570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312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5766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203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013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393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