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6665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507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656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0995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604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817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885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633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63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3093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358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690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191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