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848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536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930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0929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191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805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437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4931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6913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773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79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36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032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10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3940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2874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043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