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87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00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61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53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08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203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99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81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31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3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5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7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