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54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0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42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322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40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261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28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87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337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059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293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0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