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8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42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160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81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23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3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8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98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2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36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48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6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98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4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11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79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105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