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39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151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73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8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98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2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5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09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07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8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38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1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