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3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78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10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9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06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5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96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7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607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90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2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2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4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68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45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