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233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103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548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928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8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861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788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987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014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675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164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725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307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739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994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053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488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