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09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025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532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258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87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53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21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419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93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91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38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599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39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726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9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7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7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