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1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50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822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821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678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0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0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743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92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491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077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63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43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