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5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220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49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35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822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56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422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31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78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91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06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3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281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12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405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