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076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426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757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652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24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237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78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09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11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4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8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93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868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