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92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772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527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73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469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176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33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602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71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82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296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77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81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71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370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