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77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9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70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896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95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59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32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246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38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25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36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507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03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71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20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18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176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