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6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96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5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03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95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47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1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4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00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46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985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756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204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621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960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