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26307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69710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67927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56972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12976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38069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83885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98257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45342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54033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62569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31834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22815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31755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57911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80885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20845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