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40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939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165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51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323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337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059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129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270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2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94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240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55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22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87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