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90603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84801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83177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84006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48888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49868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47925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44681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40323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83199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89840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97842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82938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