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322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269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701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5101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893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24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901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3399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29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9353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290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476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6636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