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95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4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4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56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343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28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08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6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67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31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8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72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96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26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97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92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08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