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478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087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646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231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152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781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654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328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464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972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953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32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756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564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897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818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809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