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794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240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401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49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126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865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510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473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557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609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730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23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942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280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83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