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755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661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060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706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037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119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230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735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835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459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665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912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3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677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671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339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928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