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580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521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239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84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606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400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547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16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173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375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670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35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339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