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102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866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119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404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889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943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959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51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212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331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144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647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876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