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9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97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39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39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802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03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92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490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963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59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45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98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826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76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20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