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512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6152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06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824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160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633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562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650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188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734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262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645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3444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285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3564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666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45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