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01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578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57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566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905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137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942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742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489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62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84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167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18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