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055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87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552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230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41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191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782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542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64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777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048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98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29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12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07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576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055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