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728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341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507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330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59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973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364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902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613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536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718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565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379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579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236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