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76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305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255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256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557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818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485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132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10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050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530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03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6709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