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892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048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008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748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682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448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835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930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668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032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7053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27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850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732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100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