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23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080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36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707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126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539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281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775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55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5779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23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168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8607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598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27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