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0118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873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414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967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2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18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12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616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062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30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987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147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58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