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804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447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145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442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9436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079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2289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382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162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913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90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85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125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153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363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657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7467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