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242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155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251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260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607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295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572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054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5009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989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637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244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547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765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877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290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714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