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63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725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6581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0278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334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147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40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327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156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115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64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52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408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882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130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