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151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093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713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550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795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033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638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918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980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1749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31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474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82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