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35979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1140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87930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33965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27962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45982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30659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91207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54716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75232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84663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22518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47613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24138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15653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06041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3002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