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0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17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64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880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93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44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362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31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276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809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2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6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3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