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87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2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27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03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261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66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77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68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31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36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3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1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2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