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56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674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422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062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077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325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010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512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756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238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131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913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605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793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424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