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2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8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856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83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27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537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26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97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03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4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4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930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16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026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01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