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454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201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59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42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159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317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10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4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661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930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940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83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978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571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015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146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9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