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13187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83222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51779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50701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6144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31688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08750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11960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38207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85453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83470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51483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41991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96229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73929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