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3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085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365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957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052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7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957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94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455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247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310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132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84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278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589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