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1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1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89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7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3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54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36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64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19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76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3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8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293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