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728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765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130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040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923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15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934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280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534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720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165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729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43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571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76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909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809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