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16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102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083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15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523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625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3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393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5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47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1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9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8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985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4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21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56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