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157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148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161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27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100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700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931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397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545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589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05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210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645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