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815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445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133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908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747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048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62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514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190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348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65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14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33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458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861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035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476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