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71653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29319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