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15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90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30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789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21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57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017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182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286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69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876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60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668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