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98980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87172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49517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83658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68991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53558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00566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46723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41382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05482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65980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27648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85941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