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35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239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18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41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14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39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250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086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01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177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27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8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024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447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51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48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21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