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0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746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85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718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139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84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7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202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579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727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75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562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967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81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46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