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9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96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66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91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195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42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97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066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9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796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56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35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756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13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