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7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51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10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56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868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12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221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849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25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51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892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0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45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