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48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795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980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828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63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793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387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90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88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32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245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23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