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2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86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05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954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68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568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538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309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12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7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29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35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9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65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351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