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314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348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148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370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321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388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243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752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425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785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297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124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994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500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174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004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300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