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5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0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19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65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36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9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85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97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46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446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7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2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44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656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3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45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32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