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486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787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694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494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505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130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064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340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87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084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290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58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775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748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738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