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77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614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0568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6685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75816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3650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8845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5211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052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4053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4598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161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4379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