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044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8234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3369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9196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266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457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909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219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4709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805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0554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57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56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861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08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6096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115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