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5344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0268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659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23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652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5065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19782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792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915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6566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704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56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1733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