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6297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652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4171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55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353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260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349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611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30806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2583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8863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120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538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37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875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1818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6571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