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1738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662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7880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7303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31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8790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2654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383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148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450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00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1036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9951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6051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2951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