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1892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0837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487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2246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1015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364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616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7506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488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371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896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1158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890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012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4932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