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2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89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886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49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75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014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838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1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417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32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860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92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92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50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12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