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415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793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401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294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825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386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08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870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422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832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37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362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793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