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529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142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781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227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815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545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387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008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811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623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754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856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382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