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4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8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8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892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45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21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95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118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43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15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26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64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75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79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8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