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199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496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838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012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14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787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309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88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596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03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80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7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53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327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35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72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541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