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689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17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96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09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1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42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86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04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80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36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4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00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61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77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31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89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