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45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526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38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009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498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0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63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659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462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6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9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36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879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