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694936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621113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494511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082071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934111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644208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278430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79492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85674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218188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49123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03997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59587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869947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218789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548276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654016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