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893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865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660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425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435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736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942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851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642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664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463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421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918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574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047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