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20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73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10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12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97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9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135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23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26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23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746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33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792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846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