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23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960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278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921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688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123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721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49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972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736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83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494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167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634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620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174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689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