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535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794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87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957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512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175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636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17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734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830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738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442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906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