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430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226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0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017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68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171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216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120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728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863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477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636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036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268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842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