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70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165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81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317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2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34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964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517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40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551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9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885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470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971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142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1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8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