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3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1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95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564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962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06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764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27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692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51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419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945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659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807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57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