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31323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1949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67403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80113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33192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86320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41331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85753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97822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44614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52617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47174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94067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8502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17917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20181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27884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