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46677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11034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479575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78405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35629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40535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98442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5342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65509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49423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52966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33563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12075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