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573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427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807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410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024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538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305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3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272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734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820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70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49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