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963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478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371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032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177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446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599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04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507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708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958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677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68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463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73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029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896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