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77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582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327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32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47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95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494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06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015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916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233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9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068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59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339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