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161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836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205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140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287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577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217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72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460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919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617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708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030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