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381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044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0311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5948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3596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7390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362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380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9617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3967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382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3411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5751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149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2375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