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26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95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49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99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61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9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2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25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1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46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0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89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91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5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18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32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369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