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324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653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118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700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375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73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531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965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277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376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366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526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267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