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22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42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95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6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616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2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07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588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63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3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74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4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55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