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542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76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832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887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539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973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910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15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291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224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553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589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300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713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057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