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633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900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001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344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09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283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63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46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22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382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767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877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217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813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313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