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8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043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09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732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968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53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73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280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955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772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611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089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872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893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500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177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125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