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713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3525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4284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4866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0980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8417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645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658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4436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879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457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268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301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