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6497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5423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1996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027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7692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5321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4929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0564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5981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4553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0106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843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8422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4158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7481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1337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0308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