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73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70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232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950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41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88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347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994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390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309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62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2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261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