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98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89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54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13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33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34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78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69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0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759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93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80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22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423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90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