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3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7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45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1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4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7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39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97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1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42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58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39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05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2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42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