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8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1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17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49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53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4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8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74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21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6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7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93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36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6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50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543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