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623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380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151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095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297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901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75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610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861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163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4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434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77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12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72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872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40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