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668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40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148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411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861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603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18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321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310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59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64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00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786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