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6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28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390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433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60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76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6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81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40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6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6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6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016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42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