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964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9866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927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8719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527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6502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7606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244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44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518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489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126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04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