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071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8348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7459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4334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6459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221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5233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3673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6591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1721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357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7409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9778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