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560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33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709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294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470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512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795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768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300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009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998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017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697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451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228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287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847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