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46932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91312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485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2411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6690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50648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26549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6996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32243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18208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70785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2862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0003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28345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8802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