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4918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2509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7225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7004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4594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2654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4849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4528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9113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1068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496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733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3713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477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1505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633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3320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