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56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71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07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23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456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99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58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060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408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23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930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38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326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756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225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