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60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958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99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9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53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60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346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896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5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90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6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86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37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536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30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55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504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