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250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683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432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79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379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66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952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53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77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961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78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41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290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