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14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6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087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400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51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517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59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6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5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5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4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0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00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