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451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255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310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694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15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179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678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650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387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759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33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51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10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042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209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804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967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