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758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970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022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986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829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604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186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750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119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89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772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104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816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118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528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