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97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77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43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52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92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01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60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32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208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292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9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9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18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597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75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983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689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