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75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43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33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80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75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336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22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294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499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3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2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218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9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10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565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