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7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155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289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10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125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43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473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05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93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622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33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283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824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