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987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147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084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492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14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59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205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44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88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77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64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205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267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136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095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