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84213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45340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8045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75120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6274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97414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42370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36455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64480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63904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88099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54350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34289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