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136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064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876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725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732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186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921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353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004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284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79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723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162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024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691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50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977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