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961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179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680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608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601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953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331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276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515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105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787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895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240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906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235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