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70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231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257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936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14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598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083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213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40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127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79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921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963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