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46413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232671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303288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3680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296633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211184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852635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182123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938641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986121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65832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435139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260726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541737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213756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