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987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400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161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253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000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054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826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354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365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842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260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650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96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176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492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22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041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