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74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19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67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563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55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3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66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46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17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50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4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923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9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93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660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76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05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