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358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092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121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931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97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011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058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395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782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349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247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678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418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