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077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10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41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623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572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101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430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17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671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339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950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347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046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