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0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1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92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949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65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90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27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842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1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81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160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13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49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711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05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