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150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441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332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824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821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904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977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5254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598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24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617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159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128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