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685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973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557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363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337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362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12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56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63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681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585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022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252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780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45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