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34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398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116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608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793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404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854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912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887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025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601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106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119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354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205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107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256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