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3071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01557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32351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71217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22323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58100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19297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70344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80756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7782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95492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50332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44800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92467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2575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9097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81406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