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90045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24144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0743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50899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78196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13249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59068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12834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04032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5248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99566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63536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31956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