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97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59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941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459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68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27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443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40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26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561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10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71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83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75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64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494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03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