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41910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370351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00820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406054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263626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808500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949083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700357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805078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725319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843681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904790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672770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111341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458924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