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4646591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25133227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80489839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96535521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55250733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89850850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11100556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20887176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7867576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52811518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78581283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32631898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6309348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57444135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38745723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