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02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884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609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481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266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180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545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937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675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797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812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41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058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