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4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33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939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182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236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364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008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961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441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663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291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80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418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622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560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331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744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